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Whose Metadata Is This Anyway?</w:t>
      </w:r>
    </w:p>
    <w:p>
      <w:pPr>
        <w:pStyle w:val="Normal"/>
        <w:rPr/>
      </w:pPr>
      <w:r>
        <w:rPr/>
        <w:t>Ted Habermann, NOAA National Data Centers</w:t>
      </w:r>
    </w:p>
    <w:p>
      <w:pPr>
        <w:pStyle w:val="Heading1"/>
        <w:rPr/>
      </w:pPr>
      <w:r>
        <w:rPr/>
        <w:t>Introduction</w:t>
      </w:r>
    </w:p>
    <w:p>
      <w:pPr>
        <w:pStyle w:val="Normal"/>
        <w:rPr/>
      </w:pPr>
      <w:r>
        <w:rPr/>
        <w:tab/>
        <w:t xml:space="preserve">A recent Federation of Earth Science Information Partners (ESIP) meeting included a number of presentations and considerable discussion of metadata portals and associated questions. One important question concerns the identification of duplicate metadata records in a portal repository. Figure 1 illustrates several ways that such duplicates might occur. </w:t>
      </w:r>
    </w:p>
    <w:p>
      <w:pPr>
        <w:pStyle w:val="Normal"/>
        <w:keepNext w:val="true"/>
        <w:jc w:val="center"/>
        <w:rPr/>
      </w:pPr>
      <w:r>
        <w:rPr/>
        <w:drawing>
          <wp:inline distT="0" distB="0" distL="0" distR="0">
            <wp:extent cx="3142615"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80" t="-10" r="17481" b="48589"/>
                    <a:stretch>
                      <a:fillRect/>
                    </a:stretch>
                  </pic:blipFill>
                  <pic:spPr bwMode="auto">
                    <a:xfrm>
                      <a:off x="0" y="0"/>
                      <a:ext cx="3142615" cy="19392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enerating duplicate metadata records.</w:t>
      </w:r>
    </w:p>
    <w:p>
      <w:pPr>
        <w:pStyle w:val="Normal"/>
        <w:rPr/>
      </w:pPr>
      <w:r>
        <w:rPr/>
        <w:t>Path A in Figure 1 shows metadata records from the NOAA Metadata Manager and Repository (NMMR) being harvested by Geospatial One-Stop (GOS) several times. Path B shows a metadata record being harvested from the NMMR by NASA’s Global Change Master Directory (GCMD) and then being harvested into GOS from GCMD. Path C shows a metadata record being harvested into GOS from a state metadata repository and then harvested back to the state repository from GOS. All of these paths could conceivably generate multiple metadata records describing the same data resource in a repository.</w:t>
      </w:r>
    </w:p>
    <w:p>
      <w:pPr>
        <w:pStyle w:val="Normal"/>
        <w:rPr/>
      </w:pPr>
      <w:r>
        <w:rPr/>
        <w:tab/>
        <w:t>A group of metadata experts met in February, 2006 to discuss aspects of this issue. They brought up several questions and discussed potential steps toward resolution. The goal of this document is to present background information from that discussion and guidance that might be part of best practices document for metadata authors and data providers.</w:t>
      </w:r>
    </w:p>
    <w:p>
      <w:pPr>
        <w:pStyle w:val="Normal"/>
        <w:rPr/>
      </w:pPr>
      <w:r>
        <w:rPr/>
        <w:tab/>
        <w:t>The first question that came up was: “How big of a problem is this?”. The consensus answer was that multiple metadata records could cause confusion for users and that it is important for users to be able to identify the authoritative metadata record for a particular dataset. The participants clearly agreed that both of these items justified exploring solutions. It was also pointed out that it is not very clear how duplicate metadata records might be rigorously identified from the content. We could agree that if two XML files match perfectly, they are duplicates, but determining what differences had to exist before they were no longer duplicates is not straightforward.</w:t>
      </w:r>
    </w:p>
    <w:p>
      <w:pPr>
        <w:pStyle w:val="Normal"/>
        <w:rPr/>
      </w:pPr>
      <w:r>
        <w:rPr/>
        <w:tab/>
        <w:t>Most of the meeting was spent discussing how metadata records might be identified. Several approaches for various metadata content standards were outlined. These are described below.</w:t>
      </w:r>
    </w:p>
    <w:p>
      <w:pPr>
        <w:pStyle w:val="Heading1"/>
        <w:rPr/>
      </w:pPr>
      <w:r>
        <w:rPr/>
        <w:t>FGDC Content Standard for Digital Geospatial Metadata</w:t>
      </w:r>
    </w:p>
    <w:p>
      <w:pPr>
        <w:pStyle w:val="Normal"/>
        <w:rPr/>
      </w:pPr>
      <w:r>
        <w:rPr/>
        <w:tab/>
        <w:t xml:space="preserve">The classic FGDC standard does not include a mechanism for uniquely identifying a metadata record. This case has been addressed by the ISite Z39.50 Server and GOS teams by adding an attribute to the title element of the metadata records. The title element &lt;title&gt;Very Interesting Data&lt;/title&gt; becomes &lt;title catid=”unique identifier”&gt;Very Interesting Data&lt;/title&gt;. The ISite server running at the site being harvested creates a unique ID and adds it to the record as it is being served. Details of the creation process are available from </w:t>
      </w:r>
      <w:hyperlink r:id="rId3">
        <w:r>
          <w:rPr>
            <w:rStyle w:val="InternetLink"/>
          </w:rPr>
          <w:t>ftp://ftp.rfc-editor.org/in-notes/rfc4122.txt</w:t>
        </w:r>
      </w:hyperlink>
      <w:r>
        <w:rPr/>
        <w:t>. This is the process currently being used by GOS for metadata harvested from ISite Z39.50 servers.</w:t>
      </w:r>
    </w:p>
    <w:p>
      <w:pPr>
        <w:pStyle w:val="Normal"/>
        <w:rPr/>
      </w:pPr>
      <w:r>
        <w:rPr/>
        <w:tab/>
        <w:t>The Resource Description element in the distributor section of the classic FGDC is defined as a label by which a data set can be requested from a distributor. This element can serve as a distributor-dependent identifier for a dataset. A catalog number or a product number is an example of a resource description.</w:t>
      </w:r>
    </w:p>
    <w:p>
      <w:pPr>
        <w:pStyle w:val="Normal"/>
        <w:rPr/>
      </w:pPr>
      <w:r>
        <w:rPr/>
        <w:tab/>
        <w:t>At NGDC we have many datasets that are available in several forms, each identified by a different product number. We have extended the FGDC by adding a Resource Description element into the Standard Order section at the same level as the Fees element. This allows us to include product numbers for multiple products in a single metadata record.</w:t>
      </w:r>
    </w:p>
    <w:p>
      <w:pPr>
        <w:pStyle w:val="Normal"/>
        <w:rPr/>
      </w:pPr>
      <w:r>
        <w:rPr/>
        <w:tab/>
        <w:t>The Metadata section of an FGDC record includes information about the contact for the metadata record. This contact is generally the author of the metadata record. This information can be independent of the dataset that the metadata record describes, although it is not clear that this is common practice. For example, in the case of path B in Figure 1, if a metadata record submitted to GCMD were edited by GCMD staff, is the metadata contact the Data Center or the GCMD? How many changes to a metadata record would be required to change the contact for that record? If the contact did not change, how could a user identify a metadata record that had been modified at GCMD?</w:t>
      </w:r>
    </w:p>
    <w:p>
      <w:pPr>
        <w:pStyle w:val="Heading1"/>
        <w:rPr/>
      </w:pPr>
      <w:hyperlink r:id="rId4" w:tgtFrame="_self">
        <w:r>
          <w:rPr>
            <w:rStyle w:val="InternetLink"/>
            <w:color w:val="000000"/>
            <w:u w:val="none"/>
          </w:rPr>
          <w:t>Content Standard for Digital Geospatial Metadata: Extensions for Remote Sensing Metadata</w:t>
        </w:r>
      </w:hyperlink>
    </w:p>
    <w:p>
      <w:pPr>
        <w:pStyle w:val="Normal"/>
        <w:autoSpaceDE w:val="false"/>
        <w:rPr/>
      </w:pPr>
      <w:r>
        <w:rPr/>
        <w:tab/>
        <w:t>The FGDC Remote Sensing Extensions (RSE) introduced the mandatory dataset identifier element to the identification information section of the FGDC standard. This dataset identifier is free text, and is defined as a unique string to identify a dataset. It is not clear how to distinguish between an identifier for a dataset and an identifier for a metadata record describing that dataset, except by the context in which the identifier occurs.</w:t>
      </w:r>
    </w:p>
    <w:p>
      <w:pPr>
        <w:pStyle w:val="Normal"/>
        <w:autoSpaceDE w:val="false"/>
        <w:rPr/>
      </w:pPr>
      <w:r>
        <w:rPr/>
        <w:tab/>
        <w:t>The Resource Description element described above is also available in the RSE. The relationship between the content of that element and the dataset identifier is not specified. In the case where the dataset is distributed by the originator or a compiler, these two identifiers could be the same.</w:t>
      </w:r>
    </w:p>
    <w:p>
      <w:pPr>
        <w:pStyle w:val="Heading1"/>
        <w:rPr/>
      </w:pPr>
      <w:r>
        <w:rPr/>
        <w:t>ISO 19115</w:t>
      </w:r>
    </w:p>
    <w:p>
      <w:pPr>
        <w:pStyle w:val="Normal"/>
        <w:autoSpaceDE w:val="false"/>
        <w:rPr/>
      </w:pPr>
      <w:r>
        <w:rPr/>
        <w:tab/>
        <w:t>The ISO metadata standard includes several elements in the MD_metadata class that might be used to identify a metadata record or a dataset. The fileidentifier is an optional free text element defined as a unique identifier for the metadata file. The DataSetURI is an optional free text element defined as the Uniform Resource Identifier (URI) of the dataset to which the metadata applies. This approach differentiates between the metadata and the dataset, allowing a straightforward approach to labeling multiple metadata records for a single dataset.</w:t>
      </w:r>
    </w:p>
    <w:p>
      <w:pPr>
        <w:pStyle w:val="Heading1"/>
        <w:rPr/>
      </w:pPr>
      <w:r>
        <w:rPr/>
        <w:t>Creating Unique Identifiers</w:t>
      </w:r>
    </w:p>
    <w:p>
      <w:pPr>
        <w:pStyle w:val="Normal"/>
        <w:rPr/>
      </w:pPr>
      <w:r>
        <w:rPr/>
        <w:tab/>
        <w:t xml:space="preserve">All three standards considered above include the capability of identifying the author and creation date of the metadata record. This information, along with the title of the dataset described by the metadata record provides an identifier that would likely be unique in most cases. The RSE and ISO metadata standards identify datasets using a text string and a URI respectively. Of course, a URI is just a string with a specified structure (see, for example, </w:t>
      </w:r>
      <w:hyperlink r:id="rId5">
        <w:r>
          <w:rPr>
            <w:rStyle w:val="InternetLink"/>
          </w:rPr>
          <w:t>http://www.gbiv.com/protocols/uri/rfc/rfc3986.html</w:t>
        </w:r>
      </w:hyperlink>
      <w:r>
        <w:rPr/>
        <w:t>). The Wikipedia describes the relationship between URIs, URLs, and URNs:</w:t>
      </w:r>
    </w:p>
    <w:p>
      <w:pPr>
        <w:pStyle w:val="Normal"/>
        <w:rPr/>
      </w:pPr>
      <w:r>
        <w:rPr/>
      </w:r>
    </w:p>
    <w:p>
      <w:pPr>
        <w:pStyle w:val="Normal"/>
        <w:ind w:left="432" w:right="432" w:hanging="0"/>
        <w:rPr/>
      </w:pPr>
      <w:r>
        <w:rPr>
          <w:lang w:val="en"/>
        </w:rPr>
        <w:t xml:space="preserve">A URI can be classified as a locator, a name, or both. A Uniform Resource Locator (URL) is a URI that, in addition to identifying a resource, provide a means of acting upon or obtaining a representation of the Resource by describing its primary access mechanism or network "location". For example, the URL </w:t>
      </w:r>
      <w:r>
        <w:rPr>
          <w:b/>
          <w:bCs/>
          <w:lang w:val="en"/>
        </w:rPr>
        <w:t>http://www.wikipedia.org/</w:t>
      </w:r>
      <w:r>
        <w:rPr>
          <w:lang w:val="en"/>
        </w:rPr>
        <w:t xml:space="preserve"> is a URI that identifies a Resource and implies that a representation of the Resource is obtainable via HTTP from a host named www.wikipedia.org. A Uniform Resource Name (URN) is a URI that identifies a Resource by name in a particular namespace. A URN can be used to talk about a Resource without implying its location or how to dereference it. For example, the URN </w:t>
      </w:r>
      <w:r>
        <w:rPr>
          <w:b/>
          <w:bCs/>
          <w:lang w:val="en"/>
        </w:rPr>
        <w:t>urn:ISBN:0-395-36341-1</w:t>
      </w:r>
      <w:r>
        <w:rPr>
          <w:lang w:val="en"/>
        </w:rPr>
        <w:t xml:space="preserve"> is a URI that, like an ISBN book number, allows one to talk about a book, but doesn't suggest where and how to obtain an actual copy of it. </w:t>
        <w:br/>
        <w:br/>
        <w:t>The contemporary point of view among the working group that oversees URIs is that the terms URL and URN are context-dependent aspects of URI and rarely need to be distinguished. Furthermore, the term URL is increasingly becoming obsolete, as it is rarely necessary to differentiate between URLs and URIs, in general.</w:t>
      </w:r>
    </w:p>
    <w:p>
      <w:pPr>
        <w:pStyle w:val="Normal"/>
        <w:rPr/>
      </w:pPr>
      <w:r>
        <w:rPr/>
        <w:tab/>
        <w:t xml:space="preserve">A second approach to creating a unique identifier is the XML namespace approach. This approach makes sense, as`XML is commonly used as a transport format for metadata. In this approach the definition of the namespace is given at the beginning of the XML file and a namespace label is pre-pended to a tag name to indicate the authority for the definition of that tag. For example the … and tags defined in that namespace would be indicated as &lt;namespace:tag&gt;Content&lt;/namespace:tag&gt;. </w:t>
      </w:r>
    </w:p>
    <w:p>
      <w:pPr>
        <w:pStyle w:val="Normal"/>
        <w:rPr/>
      </w:pPr>
      <w:r>
        <w:rPr/>
        <w:tab/>
        <w:t>A third approach is that used in the naming of java classes. In this case the name includes the same elements as a URL, but in the opposite order. For example, the name referring NGDC would be gov.noaa.ngdc, and a unique label might be gov.noaa.ngdc.G0170. In this case, NGDC would be responsible for ensuring that whatever followed “gov.noaa.ngdc.” in the label was unique and for being able to resolve that label into a description.</w:t>
      </w:r>
    </w:p>
    <w:p>
      <w:pPr>
        <w:pStyle w:val="Heading1"/>
        <w:rPr/>
      </w:pPr>
      <w:r>
        <w:rPr/>
        <w:t>Conclusion</w:t>
      </w:r>
    </w:p>
    <w:p>
      <w:pPr>
        <w:pStyle w:val="Normal"/>
        <w:rPr/>
      </w:pPr>
      <w:r>
        <w:rPr/>
        <w:tab/>
        <w:t>There are several reasonable approaches to creating unique identifiers for metadata records and several potential locations for these identifiers in modern metadata standards. It would seem preferable to use standard elements for these identifiers, rather than ad-hoc approaches or XML element attributes, but this may not be practical given the large number of existing FGDC records and the lack of an FGDC element for an identifier. Many of these records will be converted to the ISO 19115 standard using tools being developed by the FGDC. Those tools should include the capability to add unique identifiers to the metadata records using the MD_Metadata.fileidentifier element. Metadata authors could, of course, use the fileidentifier or the MD_Metadata.dataSetURI elements to create their own identifiers.</w:t>
      </w:r>
    </w:p>
    <w:p>
      <w:pPr>
        <w:pStyle w:val="Normal"/>
        <w:rPr/>
      </w:pPr>
      <w:r>
        <w:rPr/>
        <w:tab/>
        <w:t>Next, we need to consider how these identifiers might be used in the three cases shown in Figure 1. In case A, both metadata records harvested by GOS have the same identifier but different metadata dates. In this case, the most recent metadata record would be published to GOS. Case B seems more complex, as it may depend on the extent of editing done to the NMMR metadata record at GCMD. In practice, however, determining some meaningful bound for the amount of editing that could be done without changing the authorship of a record seems impossible. It seems likely that the fileidentifier at GOS in case B would be a NGDC identifier for the record harvested from NGDC and a GCMD identifier for the record passed through GCMD. NGDC and GCMD may need to agree on who is listed as the metadata contact for this record at GCMD. The current practice lists NGDC as the contact. Case C could be avoided by excluding metadata records with identifiers from the state metadata repository in the harvest to the state repository from GOS.</w:t>
      </w:r>
    </w:p>
    <w:p>
      <w:pPr>
        <w:pStyle w:val="Normal"/>
        <w:rPr/>
      </w:pPr>
      <w:r>
        <w:rPr/>
        <w:tab/>
        <w:t>Finally, we need to consider evolving the ISite Z39.50 server to support new methods of identifying metadata records. The server should look for the fileidentifier element and use it as the unique identifier for GOS if it exists. We should also consider displaying the standard identifiers to users along with the metadata date, so that users can recognize the source of the metadata and the most recent versi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rfc-editor.org/in-notes/rfc4122.txt" TargetMode="External"/><Relationship Id="rId4" Type="http://schemas.openxmlformats.org/officeDocument/2006/relationships/hyperlink" Target="http://www.fgdc.gov/standards/projects/FGDC-standards-projects/csdgm_rs_ex/MetadataRemoteSensingExtens.pdf" TargetMode="External"/><Relationship Id="rId5" Type="http://schemas.openxmlformats.org/officeDocument/2006/relationships/hyperlink" Target="http://www.gbiv.com/protocols/uri/rfc/rfc398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31:00Z</dcterms:created>
  <dc:creator>haber</dc:creator>
  <dc:description/>
  <cp:keywords/>
  <dc:language>en-US</dc:language>
  <cp:lastModifiedBy>Jeff Arnfield</cp:lastModifiedBy>
  <dcterms:modified xsi:type="dcterms:W3CDTF">2006-06-20T19:31:00Z</dcterms:modified>
  <cp:revision>2</cp:revision>
  <dc:subject/>
  <dc:title>Whose Metadata Is This Anyway</dc:title>
</cp:coreProperties>
</file>